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 охраны здоровья семьи и ре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Центра охраны здоровья семьи и репродукции (далее – Цент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 создается как самостоятельная медицинская организация или как структурное подразделение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Центр оказывает медицинскую помощь женщинам в период беременности, в послеродовом периоде и гинекологическим больным по сохранению и восстановлению функции репродуктив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ство Центром, созданным как самостоятельная медицинская организация, осуществляет главный вр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Центром, созданным в структуре медицинской организации, осуществляет заведующ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Структура и штатная численность Центра устанавливаются в зависимости от объема проводимой работы с учетом рекомендуемых штатных нормативов согласно приложению № 23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снащение Центра осуществляется в соответствии со стандартом оснащения согласно приложению № 24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 должность главного врача Центра (заведующего) – врача-акушера-гинек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должности врачей Центра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должности медицинских работников со средним медицинским образованием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целях оказания услуг по охране и укреплению репродуктивного здоровья, профилактике абортов, профилактике, диагностике и лечению гинекологических заболеваний, а также по оказанию первичной специализированной медицинской помощи пациентам с нарушениями репродуктивного здоровья, Центр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консультативно-диагностической, лечебной и реабилитационной помощи пациентам с нарушениями репродуктивного здоровья с использованием современных профилактических и лечебно-диагностических технологий, в том числе в условиях дневного стациона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методов профилактики абортов и подготовки к беременности и род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в связи с искусственным прерыванием берем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алоинвазивных гинекологических операций с использованием современных медицинских технологий (гистероскопия, лазеро-криохирургия, радиоволновая хирургия и др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репродуктивной функции с использованием современных медицинских технологий (эндоскопические методы, вспомогательные репродуктивные технологии и др.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оступности специализированной медицинской помощи пациентам с нарушением репродуктивной функции </w:t>
      </w:r>
      <w:r>
        <w:rPr>
          <w:rFonts w:eastAsia="Arial Unicode MS"/>
          <w:sz w:val="28"/>
          <w:szCs w:val="28"/>
        </w:rPr>
        <w:t>с применением методов вспомогательных репродуктивных технологи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ение взаимодействия в обследовании пациентов между Центром и другими медицинскими организациями (кожно-венерологическим, онкологическим, психоневрологическим, наркологическим, противотуберкулезным диспансерами и др.), территориальным фондом обязательного медицинского страхования, страховыми компаниями, территориальным органом Фонда социального страхован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инико-экспертной оценки качества оказания медицинской помощи, в том числе женщинам вне- и в период беременности, эффективности лечебных и диагностически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временной нетрудоспособности в связи с  заболеваниями, по беременности, выдачу листков нетрудоспособности в установленном порядк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вовой, психологической и медико-социальной помощи семье на основе индивидуального подхода с учетом особенностей лич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сультаций по вопросам социальной защиты женщин, обращающихся по поводу прерывания нежеланной берем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помощь несовершеннолетним, направленная на сохранение и укрепление репродуктивного здоровья, подготовка к семейной жизни, ориентация на здоровую сем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сихологическая и социальная помощь женщинам-инвалидам, в том числе в части формирования репродуктивного по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рачей и медицинских работников со средним медицинским образова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современных диагностических и лечебных технологий, новых организационных форм работы, средств профилактики и реабилитации боль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нитарно-гигиенических и противоэпидемических мероприятий для обеспечения безопасности пациентов и медицинских работников, предотвращения распространения инфе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мероприятий в части информирования и повышения санитарной культуры населения по различным аспектам здорового образа жизни, сохранения и укрепления репродуктивного здоровья женщин, профилактики абортов, а также инфекций, передаваемых половым путем, в том числе ВИЧ-инфе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ация и внедрение в деятельность медицинских организаций современных медицинских технологий профилактики, диагностики и лечения, направленных на сохранение и восстановление репродуктивного здоровья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оказателей работы Центра, эффективности и качества медицинской помощи, разработка предложений по улучшению качества специализированной медицинской помощи пациентам с нарушениями репродуктив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комендуемая структура Центр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регистратура;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2.2. отделение охраны репродуктивного здоровь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бинет врача-акушера-гинек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бинеты специализированных прием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нашивания берем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ой эндокриноло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и шейки ма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ы репродуктивного здоровь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од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ача-гинеколога детского и подросткового возра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бине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терапев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ур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дерматовенер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эндокрин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сексо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генет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психотерапевта (медицинского психолог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ннему выявлению заболеваний молочных желе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подразд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операционная;</w:t>
      </w:r>
    </w:p>
    <w:p>
      <w:pPr>
        <w:pStyle w:val="Normal"/>
        <w:tabs>
          <w:tab w:val="clear" w:pos="708"/>
          <w:tab w:val="left" w:pos="178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ий (маммографический) каби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;</w:t>
      </w:r>
    </w:p>
    <w:p>
      <w:pPr>
        <w:pStyle w:val="Normal"/>
        <w:tabs>
          <w:tab w:val="clear" w:pos="708"/>
          <w:tab w:val="left" w:pos="178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2.3. центр (лаборатория, отделение) вспомогательных репродуктивных технологий (дневной стационар); </w:t>
      </w:r>
    </w:p>
    <w:p>
      <w:pPr>
        <w:pStyle w:val="Normal"/>
        <w:tabs>
          <w:tab w:val="clear" w:pos="708"/>
          <w:tab w:val="left" w:pos="178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гинекологическое отделение (дневной стационар);</w:t>
      </w:r>
    </w:p>
    <w:p>
      <w:pPr>
        <w:pStyle w:val="Normal"/>
        <w:tabs>
          <w:tab w:val="clear" w:pos="708"/>
          <w:tab w:val="left" w:pos="178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организационно-методический отдел;</w:t>
      </w:r>
    </w:p>
    <w:p>
      <w:pPr>
        <w:pStyle w:val="Normal"/>
        <w:tabs>
          <w:tab w:val="clear" w:pos="708"/>
          <w:tab w:val="left" w:pos="178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6. административно-хозяйственное подразделение со вспомогательными служб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луж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онн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56:00Z</dcterms:created>
  <dc:creator>GusevaEV</dc:creator>
  <dc:description/>
  <cp:keywords/>
  <dc:language>en-US</dc:language>
  <cp:lastModifiedBy>KrylovetskayaSV</cp:lastModifiedBy>
  <cp:lastPrinted>2012-10-04T11:13:00Z</cp:lastPrinted>
  <dcterms:modified xsi:type="dcterms:W3CDTF">2013-02-08T11:58:00Z</dcterms:modified>
  <cp:revision>27</cp:revision>
  <dc:subject/>
  <dc:title/>
</cp:coreProperties>
</file>